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numPr>
          <w:ilvl w:val="0"/>
          <w:numId w:val="2"/>
        </w:numPr>
        <w:rPr>
          <w:b/>
          <w:b/>
          <w:bCs/>
          <w:u w:val="none"/>
        </w:rPr>
      </w:pPr>
      <w:r>
        <w:rPr>
          <w:b/>
          <w:bCs/>
          <w:u w:val="none"/>
        </w:rPr>
        <w:t>Technická zpráva</w:t>
      </w:r>
    </w:p>
    <w:p>
      <w:pPr>
        <w:pStyle w:val="Normal"/>
        <w:ind w:left="707" w:firstLine="709"/>
        <w:rPr/>
      </w:pPr>
      <w:r>
        <w:rPr>
          <w:b/>
          <w:bCs/>
          <w:sz w:val="28"/>
        </w:rPr>
        <w:t>II.       Výkresy</w:t>
      </w:r>
      <w:r>
        <w:rPr>
          <w:b/>
          <w:bCs/>
        </w:rPr>
        <w:t>:</w:t>
      </w:r>
      <w:r>
        <w:rPr>
          <w:bCs/>
        </w:rPr>
        <w:t xml:space="preserve">     č. 1   Situace</w:t>
        <w:tab/>
        <w:tab/>
        <w:tab/>
        <w:tab/>
        <w:t>1:500</w:t>
      </w:r>
    </w:p>
    <w:p>
      <w:pPr>
        <w:pStyle w:val="Normal"/>
        <w:ind w:left="2831" w:firstLine="709"/>
        <w:rPr/>
      </w:pPr>
      <w:r>
        <w:rPr/>
        <w:t xml:space="preserve">č. 2   1. podzemní podlaží </w:t>
        <w:tab/>
        <w:tab/>
        <w:t xml:space="preserve">1:100 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  </w:t>
        <w:tab/>
        <w:tab/>
        <w:t>č. 3   3. nadzemní podlaží</w:t>
        <w:tab/>
        <w:tab/>
        <w:t>1:100</w:t>
      </w:r>
    </w:p>
    <w:p>
      <w:pPr>
        <w:pStyle w:val="Normal"/>
        <w:ind w:left="2831" w:firstLine="709"/>
        <w:rPr>
          <w:bCs/>
        </w:rPr>
      </w:pPr>
      <w:r>
        <w:rPr>
          <w:bCs/>
        </w:rPr>
        <w:t xml:space="preserve">č. 4   Axonometrie </w:t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č. 5   Skříň měření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č. 6   Uložení potrubí</w:t>
      </w:r>
    </w:p>
    <w:p>
      <w:pPr>
        <w:pStyle w:val="Normal"/>
        <w:rPr>
          <w:b/>
          <w:b/>
        </w:rPr>
      </w:pPr>
      <w:r>
        <w:rPr>
          <w:bCs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ind w:left="354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  : </w:t>
        <w:tab/>
        <w:t>Plynofikace budovy školy</w:t>
      </w:r>
    </w:p>
    <w:p>
      <w:pPr>
        <w:pStyle w:val="Heading8"/>
        <w:ind w:left="3540" w:hanging="2115"/>
        <w:rPr/>
      </w:pPr>
      <w:r>
        <w:rPr/>
        <w:tab/>
        <w:t xml:space="preserve">Petra Bezruče 364, Sedlčany </w:t>
      </w:r>
    </w:p>
    <w:p>
      <w:pPr>
        <w:pStyle w:val="Heading8"/>
        <w:ind w:left="3540" w:hanging="2115"/>
        <w:rPr/>
      </w:pPr>
      <w:r>
        <w:rPr/>
        <w:tab/>
      </w:r>
      <w:r>
        <w:rPr>
          <w:b/>
          <w:bCs w:val="false"/>
        </w:rPr>
        <w:t xml:space="preserve">D.1.4 </w:t>
        <w:tab/>
        <w:t xml:space="preserve"> PLYNOVOD</w:t>
      </w:r>
    </w:p>
    <w:p>
      <w:pPr>
        <w:pStyle w:val="Normal"/>
        <w:ind w:left="3540" w:hanging="2115"/>
        <w:rPr>
          <w:bCs/>
          <w:sz w:val="28"/>
        </w:rPr>
      </w:pPr>
      <w:r>
        <w:rPr>
          <w:b/>
          <w:sz w:val="28"/>
        </w:rPr>
        <w:t>Místo stavby</w:t>
      </w:r>
      <w:r>
        <w:rPr>
          <w:sz w:val="28"/>
        </w:rPr>
        <w:t xml:space="preserve">  : </w:t>
        <w:tab/>
        <w:t>Střední odborné učiliště, Petra Bezruče 364, Sedlčany</w:t>
      </w:r>
    </w:p>
    <w:p>
      <w:pPr>
        <w:pStyle w:val="Normal"/>
        <w:ind w:left="3540" w:hanging="2115"/>
        <w:rPr>
          <w:bCs/>
          <w:sz w:val="28"/>
        </w:rPr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 : </w:t>
        <w:tab/>
        <w:t>Střední odborné učiliště, Petra Bezruče 364, Sedlčany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>dokumentace pro stavební řízení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7 </w:t>
      </w:r>
    </w:p>
    <w:p>
      <w:pPr>
        <w:pStyle w:val="Normal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9 / 2017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sz w:val="19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Předmětem dokumentace je plynovod pro plynový zdroj tepla – plynová odběrní zařízení v budově SOU Sedlčany, Petra Bezruče 364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/>
      </w:pPr>
      <w:r>
        <w:rPr>
          <w:b/>
          <w:bCs/>
          <w:sz w:val="28"/>
          <w:u w:val="single"/>
        </w:rPr>
        <w:t>Plynovodní přípojka</w:t>
      </w:r>
    </w:p>
    <w:p>
      <w:pPr>
        <w:pStyle w:val="TextBodyIndent"/>
        <w:ind w:left="56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Přípojka STL plynovodu bude ponechána stávající. Je ukončena ve skříni hlavním uzávěrem plynu a je využívána pro odběr plynu v tělocvičně SOU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Ve skříni HUP a měření budou provedeny úpravy pro napojení nového odběru.  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lynovod </w:t>
      </w:r>
    </w:p>
    <w:p>
      <w:pPr>
        <w:pStyle w:val="TextBodyIndent"/>
        <w:ind w:left="56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Ve skříni regulace a měření budou stávající regulátor B 10 a plynoměr    G 6 demontovány a nahrazeny novým zařízením - regulátor B 40 a plynoměr    G 25 (viz smlouva o připojení)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Za plynoměrem bude měřená část NTL rozvodu rozdělena na dvě části. První částí bude nový plynovod pro budované kotelny a přes podružný plynoměr G 6 bude napojena druhá část - stávající plynovod pro tělocvičnu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NTL plynovod vnějšího domovního rozvodu PE 63 pro nový odběr bude veden od skříně zemí k objektu, ve vzdálenosti 1 m před domem bude PE potrubí převedeno na ocelové izolované a podél zdi vyjde nad terén. Ocelovým potrubím bude plynovod veden v rohu fasády do úrovně III. NP, kde projde chráničkou nad podlahu a v  půdním prostoru bude veden po trámech do chodby. Pod stropem chodby bude plynovod veden pro napojení dvou plynových odběrních zařízení, které budou osazeny v samostatných místnostech po stranách schodiště. 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Ve III. NP budou zřízena dvě stejní plynová odběrní zařízení pro vytápění objektu. 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Na zdi místnosti bude osazena kaskáda dvou plynových závěsných kondenzačních kotlů o výkonu á 49 kW. 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Odkouření kotlů bude samostatné koaxiálním potrubím  nad střechu  objektu. Přívod vzduchu pro hoření bude tímto potrubím přímo do kotlů. 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Plynovod z páteřního rozvodu bude zaveden ke kotlům, pod nimiž bude ozazen akumulační sběrač plynu, z nichž budou kotle přes uzávěry napojeny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Zdroj tepla o výkonu 2x 49 kW je plynovým odběrným zařízením. Kotle budou osazeny jako spotřebiče v provedení „C“ , spotřebiče uzavřené, s nuceným odvodem spalin a přívodem spalovacího vzduchu do kotle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Rozvod  plynu bude proveden dle ČSN EN 1775 (38 6441) Zásobování plynem, plynovody v budová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Rozvod bude proveden z trub ocelových bezešvých spojovaných svařováním, pouze nezbytné spoje budou závitové.  Plynovod bude veden volně podél stěn. Prostupy zdmi a stropy budou plynotěsnými chráničkami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oužité armatury musí být atestovány na plyn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/>
      </w:pPr>
      <w:r>
        <w:rPr>
          <w:sz w:val="28"/>
        </w:rPr>
        <w:t xml:space="preserve">Zkouška pevnosti bude provedena přetlakem 100 kPa a zkouška těsnosti tlakem 10 kPa po dobu 30 minut po vyrovnání teplot min. 15 min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lynovod bude po tlakových zkouškách opatřen syntetickým  nátěrem žluté barvy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lynovod může provádět pouze oprávněná organizace, která po ukončení montáže provede též revizi zařízení a vyhotoví o ní zápis. </w:t>
      </w:r>
    </w:p>
    <w:p>
      <w:pPr>
        <w:pStyle w:val="TextBodyIndent"/>
        <w:ind w:left="567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  <w:u w:val="single"/>
        </w:rPr>
      </w:pPr>
      <w:r>
        <w:rPr>
          <w:sz w:val="28"/>
          <w:u w:val="single"/>
        </w:rPr>
        <w:t>Spotřeba plynu:</w:t>
      </w:r>
    </w:p>
    <w:p>
      <w:pPr>
        <w:pStyle w:val="TextBodyIndent"/>
        <w:ind w:left="567"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1135" w:firstLine="141"/>
        <w:rPr/>
      </w:pPr>
      <w:r>
        <w:rPr>
          <w:sz w:val="28"/>
        </w:rPr>
        <w:t>Q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  </w:t>
        <w:tab/>
        <w:t>=</w:t>
        <w:tab/>
        <w:t>4 x 5  = 20 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hod.  </w:t>
      </w:r>
    </w:p>
    <w:p>
      <w:pPr>
        <w:pStyle w:val="TextBodyIndent"/>
        <w:ind w:left="567" w:firstLine="709"/>
        <w:rPr/>
      </w:pPr>
      <w:r>
        <w:rPr>
          <w:sz w:val="28"/>
        </w:rPr>
        <w:t xml:space="preserve">Q,  </w:t>
        <w:tab/>
        <w:t>=</w:t>
        <w:tab/>
        <w:t>220  m</w:t>
      </w:r>
      <w:r>
        <w:rPr>
          <w:sz w:val="28"/>
          <w:vertAlign w:val="superscript"/>
        </w:rPr>
        <w:t>3</w:t>
      </w:r>
      <w:r>
        <w:rPr>
          <w:sz w:val="28"/>
        </w:rPr>
        <w:t>/den</w:t>
      </w:r>
    </w:p>
    <w:p>
      <w:pPr>
        <w:pStyle w:val="TextBodyIndent"/>
        <w:ind w:left="567"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</w:t>
        <w:tab/>
        <w:t>=</w:t>
        <w:tab/>
      </w:r>
      <w:r>
        <w:rPr>
          <w:sz w:val="28"/>
          <w:u w:val="single"/>
        </w:rPr>
        <w:t>45.000  m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/rok</w:t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</w:p>
    <w:p>
      <w:pPr>
        <w:pStyle w:val="TextBodyIndent"/>
        <w:ind w:left="567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56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ind w:left="567" w:firstLine="709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6"/>
        <w:ind w:left="567" w:firstLine="709"/>
        <w:rPr/>
      </w:pPr>
      <w:r>
        <w:rPr/>
      </w:r>
    </w:p>
    <w:p>
      <w:pPr>
        <w:pStyle w:val="Heading6"/>
        <w:ind w:left="567" w:firstLine="709"/>
        <w:rPr/>
      </w:pPr>
      <w:r>
        <w:rPr/>
      </w:r>
    </w:p>
    <w:p>
      <w:pPr>
        <w:pStyle w:val="Heading6"/>
        <w:ind w:left="567" w:firstLine="709"/>
        <w:rPr/>
      </w:pPr>
      <w:r>
        <w:rPr/>
        <w:t>Bezpečnost a ochrana zdraví při prá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rPr/>
      </w:pPr>
      <w:r>
        <w:rPr/>
        <w:t xml:space="preserve">Při výstavbě musí být vytvořeny podmínky pro dodržování zásad ochrany a bezpečnosti práce v souladu s vyhláškou č. 363/2005 Sb. a č. 601/2006 Sb. Vyhláška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2/1997 Sb. – o technických požadavcích příslušných nařízení     vlády (č. 168-179/1997 Sb.)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20/1979 Sb. – ve znění pozdějších předpisů, kterou se určují vyhrazená elektrick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185/2001 Sb. – zákon o odpadech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567" w:leader="none"/>
        </w:tabs>
        <w:rPr/>
      </w:pPr>
      <w:r>
        <w:rPr/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15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6.9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2115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sz w:val="32"/>
    </w:rPr>
  </w:style>
  <w:style w:type="paragraph" w:styleId="Zkladntextodsazen3">
    <w:name w:val="Základní text odsazený 3"/>
    <w:basedOn w:val="Normal"/>
    <w:qFormat/>
    <w:pPr>
      <w:ind w:left="567" w:firstLine="709"/>
    </w:pPr>
    <w:rPr>
      <w:sz w:val="28"/>
    </w:rPr>
  </w:style>
  <w:style w:type="paragraph" w:styleId="Zkladntext2">
    <w:name w:val="Základní text 2"/>
    <w:basedOn w:val="Normal"/>
    <w:qFormat/>
    <w:pPr>
      <w:ind w:hanging="0"/>
    </w:pPr>
    <w:rPr>
      <w:sz w:val="28"/>
    </w:rPr>
  </w:style>
  <w:style w:type="paragraph" w:styleId="Zkladntextodsazen31">
    <w:name w:val="Základní text odsazený 31"/>
    <w:basedOn w:val="Normal"/>
    <w:qFormat/>
    <w:pPr>
      <w:suppressAutoHyphens w:val="true"/>
      <w:ind w:left="567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59:00Z</dcterms:created>
  <dc:creator>Karel Sladký</dc:creator>
  <dc:description/>
  <dc:language>en-US</dc:language>
  <cp:lastModifiedBy>Novotna</cp:lastModifiedBy>
  <cp:lastPrinted>2015-06-29T13:32:00Z</cp:lastPrinted>
  <dcterms:modified xsi:type="dcterms:W3CDTF">2018-06-13T05:59:00Z</dcterms:modified>
  <cp:revision>2</cp:revision>
  <dc:subject/>
  <dc:title>T E C H N I C K Á   Z P R Á V A</dc:title>
</cp:coreProperties>
</file>